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湖北大学教师首次申请招收人文社科类博士生申请表</w:t>
      </w:r>
      <w:bookmarkStart w:id="0" w:name="yulan"/>
      <w:bookmarkEnd w:id="0"/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86"/>
        <w:gridCol w:w="1127"/>
        <w:gridCol w:w="1129"/>
        <w:gridCol w:w="1267"/>
        <w:gridCol w:w="1128"/>
        <w:gridCol w:w="987"/>
        <w:gridCol w:w="704"/>
        <w:gridCol w:w="1440"/>
        <w:gridCol w:w="3"/>
      </w:tblGrid>
      <w:tr>
        <w:trPr>
          <w:trHeight w:val="675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" w:name="xm"/>
            <w:bookmarkStart w:id="2" w:name="xm"/>
            <w:bookmarkEnd w:id="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工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3" w:name="dsbh"/>
            <w:bookmarkStart w:id="4" w:name="dsbh"/>
            <w:bookmarkEnd w:id="4"/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5" w:name="csny"/>
            <w:bookmarkStart w:id="6" w:name="csny"/>
            <w:bookmarkEnd w:id="6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7" w:name="lxdh"/>
            <w:bookmarkStart w:id="8" w:name="lxdh"/>
            <w:bookmarkEnd w:id="8"/>
          </w:p>
        </w:tc>
      </w:tr>
      <w:tr>
        <w:trPr>
          <w:trHeight w:val="675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历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softHyphen/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</w:t>
            </w:r>
            <w:bookmarkStart w:id="9" w:name="bysj"/>
            <w:bookmarkEnd w:id="9"/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毕业于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bookmarkStart w:id="10" w:name="bydw"/>
            <w:bookmarkEnd w:id="10"/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学校）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bookmarkStart w:id="11" w:name="byzy"/>
            <w:bookmarkEnd w:id="11"/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专业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2" w:name="zhxw"/>
            <w:bookmarkStart w:id="13" w:name="zhxw"/>
            <w:bookmarkEnd w:id="13"/>
          </w:p>
        </w:tc>
      </w:tr>
      <w:tr>
        <w:trPr>
          <w:trHeight w:val="675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所在学院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4" w:name="yxsmc"/>
            <w:bookmarkStart w:id="15" w:name="yxsmc"/>
            <w:bookmarkEnd w:id="15"/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称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定职时间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6" w:name="zcpdsj"/>
            <w:bookmarkStart w:id="17" w:name="zcpdsj"/>
            <w:bookmarkEnd w:id="17"/>
          </w:p>
        </w:tc>
      </w:tr>
      <w:tr>
        <w:trPr>
          <w:trHeight w:val="698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级学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18" w:name="sqzsyjxk"/>
            <w:bookmarkStart w:id="19" w:name="sqzsyjxk"/>
            <w:bookmarkEnd w:id="19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级学科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20" w:name="sqzsejxk"/>
            <w:bookmarkStart w:id="21" w:name="sqzsejxk"/>
            <w:bookmarkEnd w:id="21"/>
          </w:p>
        </w:tc>
      </w:tr>
      <w:tr>
        <w:trPr>
          <w:trHeight w:val="698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士生招生学院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22" w:name="sqzsxy"/>
            <w:bookmarkStart w:id="23" w:name="sqzsxy"/>
            <w:bookmarkEnd w:id="23"/>
          </w:p>
        </w:tc>
      </w:tr>
      <w:tr>
        <w:trPr>
          <w:trHeight w:val="719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收学生类型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bookmarkStart w:id="24" w:name="xslx1"/>
            <w:bookmarkEnd w:id="24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脱产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bookmarkStart w:id="25" w:name="xslx2"/>
            <w:bookmarkEnd w:id="25"/>
            <w:r>
              <w:rPr>
                <w:rFonts w:ascii="宋体;SimSun" w:hAnsi="宋体;SimSun" w:cs="宋体;SimSun"/>
                <w:color w:val="000000"/>
                <w:szCs w:val="21"/>
              </w:rPr>
              <w:t>□非脱产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bookmarkStart w:id="26" w:name="xslx3"/>
            <w:bookmarkEnd w:id="26"/>
            <w:r>
              <w:rPr>
                <w:rFonts w:ascii="宋体;SimSun" w:hAnsi="宋体;SimSun" w:cs="宋体;SimSun"/>
                <w:color w:val="000000"/>
                <w:szCs w:val="21"/>
              </w:rPr>
              <w:t>□全脱产或者非脱产</w:t>
            </w:r>
          </w:p>
        </w:tc>
      </w:tr>
      <w:tr>
        <w:trPr>
          <w:trHeight w:val="1019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别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27" w:name="sqrlb1"/>
            <w:bookmarkEnd w:id="27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江学者特聘教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bookmarkStart w:id="28" w:name="sqrlb2"/>
            <w:bookmarkEnd w:id="28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杰出青年科学基金获得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bookmarkStart w:id="29" w:name="sqrlb3"/>
            <w:bookmarkEnd w:id="29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务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评议组成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0" w:name="sqrlb4"/>
            <w:bookmarkEnd w:id="30"/>
            <w:r>
              <w:rPr>
                <w:rFonts w:ascii="宋体;SimSun" w:hAnsi="宋体;SimSun" w:cs="宋体;SimSun"/>
                <w:color w:val="000000"/>
                <w:szCs w:val="21"/>
              </w:rPr>
              <w:t>□国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人计划入选者；</w:t>
            </w:r>
            <w:bookmarkStart w:id="31" w:name="sqrlb5"/>
            <w:bookmarkEnd w:id="31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楚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者特聘教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2" w:name="sqrlb6"/>
            <w:bookmarkEnd w:id="32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湖北省百人计划入选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3" w:name="sqrlb7"/>
            <w:bookmarkEnd w:id="33"/>
            <w:r>
              <w:rPr>
                <w:rFonts w:ascii="宋体;SimSun" w:hAnsi="宋体;SimSun" w:cs="宋体;SimSun"/>
                <w:color w:val="000000"/>
                <w:szCs w:val="21"/>
              </w:rPr>
              <w:t>□二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bookmarkStart w:id="34" w:name="sqrlb8"/>
            <w:bookmarkEnd w:id="34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获评为省级及以上级别优秀博士学位论文指导教师者；</w:t>
            </w:r>
            <w:bookmarkStart w:id="35" w:name="sqrlb9"/>
            <w:bookmarkEnd w:id="35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已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者；</w:t>
            </w:r>
            <w:bookmarkStart w:id="36" w:name="sqrlb10"/>
            <w:bookmarkEnd w:id="36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8554" w:hRule="exact"/>
          <w:cantSplit w:val="true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关于研究方向、学术专长的陈述（以近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的教学、科研活动为依据，限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37" w:name="yjfx_xszc"/>
            <w:bookmarkStart w:id="38" w:name="yjfx_xszc"/>
            <w:bookmarkEnd w:id="38"/>
          </w:p>
        </w:tc>
      </w:tr>
      <w:tr>
        <w:trPr>
          <w:trHeight w:val="9366" w:hRule="exact"/>
          <w:cantSplit w:val="true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承担硕士研究生培养工作的简介（包括：学科专业、在校硕士生数、已获学位的硕士生数和课程教学等，限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bookmarkStart w:id="39" w:name="pygzjj"/>
            <w:bookmarkStart w:id="40" w:name="pygzjj"/>
            <w:bookmarkEnd w:id="40"/>
          </w:p>
        </w:tc>
      </w:tr>
      <w:tr>
        <w:trPr>
          <w:trHeight w:val="413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招生条件达到情况（在达到条件前的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打“√”）</w:t>
            </w:r>
          </w:p>
        </w:tc>
      </w:tr>
      <w:tr>
        <w:trPr>
          <w:trHeight w:val="4665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1" w:name="zsddtj1"/>
            <w:bookmarkEnd w:id="41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拥护党的基本路线，遵纪守法，师德师风良好，治学严谨，热爱研究生教育事业，熟悉研究生教育规律，遵守学校研究生教育相关规章制度。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内没有受到过纪律处分，上一年度的年度考核等级为合格及以上等级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2" w:name="zsddtj2"/>
            <w:bookmarkEnd w:id="42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方向、学术专长属于申请招生学位授权点领域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3" w:name="zsddtj3"/>
            <w:bookmarkEnd w:id="43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好地完成了学位授权点负责人分配的学位授权点评估、建设等方面的相关工作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4" w:name="zsddtj4"/>
            <w:bookmarkEnd w:id="44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龄一般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（计算截止日期为研究生入学当年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，具有教授职称（或相当专业技术职称）且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及以下者须具有博士学位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5" w:name="zsddtj5"/>
            <w:bookmarkEnd w:id="45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充裕的时间、精力和足够的经验从事研究生培养工作，培养效果好。原则上应是申请招生学位授权点的硕士研究生导师，且在该学位授权点已有研究生获授硕士学位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6" w:name="zsddtj6"/>
            <w:bookmarkEnd w:id="46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意为研究生提供良好的学习条件，对参与科研项目的研究生提供资助。</w:t>
            </w:r>
          </w:p>
        </w:tc>
      </w:tr>
      <w:tr>
        <w:trPr>
          <w:trHeight w:val="10905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" w:after="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7" w:name="zsddtj7"/>
            <w:bookmarkEnd w:id="47"/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申请招生学位授权点领域承担的科研项目、取得的科研成果达到学校基本要求。</w:t>
            </w:r>
          </w:p>
          <w:p>
            <w:pPr>
              <w:pStyle w:val="Normal"/>
              <w:spacing w:lineRule="auto" w:line="360" w:before="46" w:after="0"/>
              <w:ind w:left="210" w:hanging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，科研项目达到下列条件中的第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bookmarkStart w:id="48" w:name="kyxmmx"/>
            <w:bookmarkEnd w:id="48"/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要求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选择其中一条即可，并填写相应的明细、提供证明材料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</w:t>
            </w:r>
          </w:p>
          <w:p>
            <w:pPr>
              <w:pStyle w:val="Default"/>
              <w:rPr/>
            </w:pP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1.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主持</w:t>
            </w: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项在研国家级或教育部人文社科类科研项目，或获批主持</w:t>
            </w: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项国家级或教育部人文社科类科研项目。学校账户上个人可支配的能用于培养研究生的经费余额总计至少</w:t>
            </w:r>
            <w:r>
              <w:rPr>
                <w:rFonts w:cs="Times New Roman" w:ascii="宋体;SimSun" w:hAnsi="宋体;SimSun"/>
                <w:kern w:val="2"/>
                <w:sz w:val="21"/>
                <w:szCs w:val="21"/>
              </w:rPr>
              <w:t>5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>万元。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在研省部级科研项目，或获批主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省部级及以上级别科研项目，或主持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湖北省社科项目；同时，累计到账科研经费总额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，学校账户上个人可支配的能用于培养研究生的经费余额总计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。</w:t>
            </w:r>
          </w:p>
          <w:p>
            <w:pPr>
              <w:pStyle w:val="Normal"/>
              <w:spacing w:lineRule="auto" w:line="360" w:before="46" w:after="0"/>
              <w:ind w:left="210" w:hanging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院自定条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于学校基本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 w:before="46" w:after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，科研成果达到下列条件中的第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bookmarkStart w:id="49" w:name="kycgmx"/>
            <w:bookmarkEnd w:id="49"/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要求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选择其中一条即可，并填写相应的明细、提供证明材料。要求：在湖北大学期间取得的成果，湖北大学为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署名单位；对获奖以外的成果，申请人署名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或指导的研究生署名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申请人署名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或为通讯作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351" w:leader="none"/>
                <w:tab w:val="left" w:pos="953" w:leader="none"/>
              </w:tabs>
              <w:spacing w:lineRule="auto" w:line="360" w:before="46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学术期刊论文，其中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一类重要期刊论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二类重要期刊论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二类重要期刊论文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篇三类重要期刊论文。 </w:t>
            </w:r>
          </w:p>
          <w:p>
            <w:pPr>
              <w:pStyle w:val="Normal"/>
              <w:tabs>
                <w:tab w:val="clear" w:pos="425"/>
                <w:tab w:val="left" w:pos="351" w:leader="none"/>
                <w:tab w:val="left" w:pos="953" w:leader="none"/>
              </w:tabs>
              <w:spacing w:lineRule="auto" w:line="360" w:before="46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省部级及以上级别奖励：一等奖排名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二等奖排名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三等奖排名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同时，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一类重要期刊学术论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篇二类重要期刊学术论文。 </w:t>
            </w:r>
          </w:p>
          <w:p>
            <w:pPr>
              <w:pStyle w:val="Normal"/>
              <w:spacing w:lineRule="auto" w:line="360" w:before="46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学术专著或译著，学术专著字数要求不低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字，译著字数要求不低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字；同时，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一类重要期刊学术论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二类重要期刊学术论文。</w:t>
            </w:r>
          </w:p>
          <w:p>
            <w:pPr>
              <w:pStyle w:val="Normal"/>
              <w:spacing w:lineRule="auto" w:line="360" w:before="46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院自定条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于学校基本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 w:before="46" w:after="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需要说明的情况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bookmarkStart w:id="50" w:name="qtqk"/>
            <w:bookmarkEnd w:id="50"/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 w:before="46" w:after="0"/>
              <w:ind w:firstLine="315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人声明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ind w:firstLine="428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szCs w:val="21"/>
              </w:rPr>
            </w:r>
          </w:p>
          <w:p>
            <w:pPr>
              <w:pStyle w:val="Normal"/>
              <w:snapToGrid w:val="false"/>
              <w:ind w:firstLine="428"/>
              <w:jc w:val="left"/>
              <w:rPr>
                <w:rFonts w:ascii="宋体;SimSun" w:hAnsi="宋体;SimSun" w:cs="宋体;SimSun"/>
                <w:color w:val="000000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szCs w:val="21"/>
              </w:rPr>
              <w:t>本表内容真实，可以公示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color w:val="000000"/>
                <w:spacing w:val="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Cs w:val="21"/>
              </w:rPr>
              <w:t>申请人：                   年    月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士生招生学院审核结果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65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人：                     分管负责人（学院公章） ：         年    月   日</w:t>
            </w:r>
          </w:p>
          <w:p>
            <w:pPr>
              <w:pStyle w:val="Normal"/>
              <w:ind w:firstLine="65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907" w:gutter="0" w:header="113" w:top="993" w:footer="0" w:bottom="85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1847" w:leader="none"/>
          <w:tab w:val="left" w:pos="3632" w:leader="none"/>
          <w:tab w:val="left" w:pos="5417" w:leader="none"/>
          <w:tab w:val="left" w:pos="6824" w:leader="none"/>
          <w:tab w:val="left" w:pos="8045" w:leader="none"/>
          <w:tab w:val="left" w:pos="9678" w:leader="none"/>
          <w:tab w:val="left" w:pos="10700" w:leader="none"/>
          <w:tab w:val="left" w:pos="12127" w:leader="none"/>
          <w:tab w:val="left" w:pos="13962" w:leader="none"/>
        </w:tabs>
        <w:spacing w:before="46" w:after="0"/>
        <w:ind w:left="62" w:hanging="0"/>
        <w:jc w:val="center"/>
        <w:rPr/>
      </w:pPr>
      <w:r>
        <w:rPr/>
        <w:t>科研项目明细</w:t>
      </w:r>
    </w:p>
    <w:tbl>
      <w:tblPr>
        <w:tblW w:w="14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327"/>
        <w:gridCol w:w="1463"/>
        <w:gridCol w:w="932"/>
        <w:gridCol w:w="1064"/>
        <w:gridCol w:w="1730"/>
        <w:gridCol w:w="932"/>
        <w:gridCol w:w="1331"/>
        <w:gridCol w:w="1330"/>
        <w:gridCol w:w="1118"/>
      </w:tblGrid>
      <w:tr>
        <w:trPr>
          <w:trHeight w:val="1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ind w:left="315" w:hanging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编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来源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级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状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计时限内的累计到账经费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计时限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截止日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余额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于申请招收博士生学科领域</w:t>
            </w:r>
          </w:p>
        </w:tc>
      </w:tr>
      <w:tr>
        <w:trPr>
          <w:trHeight w:val="4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46" w:after="0"/>
        <w:ind w:left="210" w:firstLine="210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财务编号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仿宋_GB2312" w:hAnsi="仿宋_GB2312" w:cs="宋体;SimSun" w:eastAsia="仿宋_GB2312"/>
          <w:color w:val="000000"/>
          <w:szCs w:val="21"/>
        </w:rPr>
        <w:t>填写学校科学技术发展研究院下发的《湖北大学科研经费本》首页的财务编号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lang w:val="en-US" w:eastAsia="en-US"/>
        </w:rPr>
        <w:t xml:space="preserve">     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科研成果明细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804"/>
        <w:gridCol w:w="3463"/>
        <w:gridCol w:w="1239"/>
        <w:gridCol w:w="1239"/>
        <w:gridCol w:w="1979"/>
      </w:tblGrid>
      <w:tr>
        <w:trPr>
          <w:trHeight w:val="739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书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获奖成果名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署名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颁奖部门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于申请招收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生学科领域</w:t>
            </w:r>
          </w:p>
        </w:tc>
      </w:tr>
      <w:tr>
        <w:trPr>
          <w:trHeight w:val="739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847" w:leader="none"/>
          <w:tab w:val="left" w:pos="3632" w:leader="none"/>
          <w:tab w:val="left" w:pos="5417" w:leader="none"/>
          <w:tab w:val="left" w:pos="6824" w:leader="none"/>
          <w:tab w:val="left" w:pos="8045" w:leader="none"/>
          <w:tab w:val="left" w:pos="9678" w:leader="none"/>
          <w:tab w:val="left" w:pos="10700" w:leader="none"/>
          <w:tab w:val="left" w:pos="12127" w:leader="none"/>
          <w:tab w:val="left" w:pos="13962" w:leader="none"/>
        </w:tabs>
        <w:spacing w:before="46" w:after="0"/>
        <w:ind w:left="62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03" w:gutter="0" w:header="113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FF0000"/>
    </w:rPr>
  </w:style>
  <w:style w:type="character" w:styleId="Style14">
    <w:name w:val="默认段落字体"/>
    <w:qFormat/>
    <w:rPr/>
  </w:style>
  <w:style w:type="character" w:styleId="Style391">
    <w:name w:val="style391"/>
    <w:qFormat/>
    <w:rPr>
      <w:color w:val="000000"/>
      <w:sz w:val="21"/>
      <w:szCs w:val="21"/>
    </w:rPr>
  </w:style>
  <w:style w:type="character" w:styleId="PageNumber">
    <w:name w:val="Page Number"/>
    <w:basedOn w:val="Style14"/>
    <w:rPr/>
  </w:style>
  <w:style w:type="character" w:styleId="Style13style11style34">
    <w:name w:val="style13 style11 style34"/>
    <w:basedOn w:val="Style14"/>
    <w:qFormat/>
    <w:rPr/>
  </w:style>
  <w:style w:type="character" w:styleId="FontStyle25">
    <w:name w:val="Font Style25"/>
    <w:qFormat/>
    <w:rPr>
      <w:rFonts w:ascii="Arial" w:hAnsi="Arial" w:cs="Arial"/>
      <w:color w:val="00000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30"/>
      <w:sz w:val="24"/>
      <w:szCs w:val="24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1">
    <w:name w:val="Style12"/>
    <w:basedOn w:val="Normal"/>
    <w:qFormat/>
    <w:pPr>
      <w:spacing w:lineRule="exact" w:line="439"/>
      <w:ind w:firstLine="571"/>
    </w:pPr>
    <w:rPr>
      <w:rFonts w:ascii="Arial" w:hAnsi="Arial" w:eastAsia="宋体;SimSun" w:cs="Arial"/>
      <w:kern w:val="0"/>
      <w:sz w:val="24"/>
      <w:szCs w:val="24"/>
    </w:rPr>
  </w:style>
  <w:style w:type="paragraph" w:styleId="Style141">
    <w:name w:val="Style14"/>
    <w:basedOn w:val="Normal"/>
    <w:qFormat/>
    <w:pPr>
      <w:spacing w:lineRule="exact" w:line="427"/>
      <w:ind w:firstLine="562"/>
    </w:pPr>
    <w:rPr>
      <w:rFonts w:ascii="Arial" w:hAnsi="Arial" w:eastAsia="宋体;SimSun" w:cs="Arial"/>
      <w:kern w:val="0"/>
      <w:sz w:val="24"/>
      <w:szCs w:val="24"/>
    </w:rPr>
  </w:style>
  <w:style w:type="paragraph" w:styleId="Style161">
    <w:name w:val="Style16"/>
    <w:basedOn w:val="Normal"/>
    <w:qFormat/>
    <w:pPr>
      <w:spacing w:lineRule="exact" w:line="437"/>
    </w:pPr>
    <w:rPr>
      <w:rFonts w:ascii="Arial" w:hAnsi="Arial" w:eastAsia="宋体;SimSun" w:cs="Arial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42:00Z</dcterms:created>
  <dc:creator>Du Guojun</dc:creator>
  <dc:description/>
  <cp:keywords/>
  <dc:language>en-US</dc:language>
  <cp:lastModifiedBy>min</cp:lastModifiedBy>
  <cp:lastPrinted>2015-04-11T15:06:00Z</cp:lastPrinted>
  <dcterms:modified xsi:type="dcterms:W3CDTF">2018-09-07T09:08:00Z</dcterms:modified>
  <cp:revision>130</cp:revision>
  <dc:subject/>
  <dc:title>燕山大学新增博士生导师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